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ieca do wygrzewania próbek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KZ-371/41/1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 na piec: ……………….. miesięcy licząc od dnia odbior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Okres gwarancji na termoparę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7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4-02T08:40:00Z</dcterms:modified>
  <cp:revision>3</cp:revision>
  <dc:subject/>
  <dc:title> załącznik nr 1 do SIWZ</dc:title>
</cp:coreProperties>
</file>